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40"/>
        </w:rPr>
        <w:t>BECOMING A STUDENT OF THE WORL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b/>
          <w:sz w:val="32"/>
        </w:rPr>
        <w:t>CURRENT EVENT</w:t>
      </w:r>
      <w:r>
        <w:rPr>
          <w:sz w:val="32"/>
        </w:rPr>
        <w:t>:</w:t>
        <w:tab/>
        <w:tab/>
        <w:tab/>
        <w:tab/>
        <w:tab/>
        <w:t xml:space="preserve">       </w:t>
      </w:r>
      <w:r>
        <w:rPr>
          <w:b/>
          <w:sz w:val="32"/>
        </w:rPr>
        <w:t>QUOTE FROM TEXT: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43180</wp:posOffset>
                </wp:positionV>
                <wp:extent cx="32004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3.4pt;width:25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43180</wp:posOffset>
                </wp:positionV>
                <wp:extent cx="32004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3.4pt;width:25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      </w:t>
      </w:r>
      <w:r>
        <w:rPr>
          <w:b/>
          <w:sz w:val="32"/>
        </w:rPr>
        <w:t>and/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21920</wp:posOffset>
                </wp:positionV>
                <wp:extent cx="3543300" cy="2519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9.6pt;width:278.95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121920</wp:posOffset>
                </wp:positionV>
                <wp:extent cx="3543300" cy="2519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9.6pt;width:278.95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b/>
          <w:sz w:val="40"/>
        </w:rPr>
        <w:t>EXAMPLES</w:t>
        <w:tab/>
        <w:tab/>
        <w:tab/>
        <w:tab/>
        <w:tab/>
        <w:t xml:space="preserve">      ANALOGI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other unusual parallels/connections from history, politics,</w:t>
        <w:tab/>
        <w:tab/>
        <w:t xml:space="preserve">  (comparisons that can help the focus of the piece, even if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 xml:space="preserve">pop culture, sports, world affairs, religion, personal </w:t>
        <w:tab/>
        <w:tab/>
        <w:t xml:space="preserve">           at first glance they seem unrelated to it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</w:t>
      </w:r>
      <w:r>
        <w:rPr>
          <w:b/>
          <w:sz w:val="20"/>
        </w:rPr>
        <w:t>experiences, etc.)</w:t>
        <w:tab/>
        <w:tab/>
        <w:tab/>
        <w:t xml:space="preserve">   </w:t>
        <w:tab/>
        <w:tab/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37465</wp:posOffset>
                </wp:positionV>
                <wp:extent cx="3543300" cy="2519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2.95pt;width:278.95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37465</wp:posOffset>
                </wp:positionV>
                <wp:extent cx="3543300" cy="2519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2.95pt;width:278.95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IRONY</w:t>
        <w:tab/>
        <w:tab/>
        <w:tab/>
        <w:tab/>
        <w:tab/>
        <w:t xml:space="preserve">      RHETORIC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0"/>
        </w:rPr>
        <w:t>(what about this issue raises eyebrows or challenges</w:t>
        <w:tab/>
        <w:tab/>
        <w:t>(list words related to the topic, clichés, slogans, buzzwords,</w:t>
      </w:r>
    </w:p>
    <w:p>
      <w:pPr>
        <w:pStyle w:val="Normal"/>
        <w:rPr>
          <w:b/>
          <w:b/>
          <w:sz w:val="28"/>
        </w:rPr>
      </w:pPr>
      <w:r>
        <w:rPr>
          <w:b/>
          <w:sz w:val="20"/>
        </w:rPr>
        <w:t xml:space="preserve">                              </w:t>
      </w:r>
      <w:r>
        <w:rPr>
          <w:b/>
          <w:sz w:val="20"/>
        </w:rPr>
        <w:t>our assumptions)</w:t>
        <w:tab/>
        <w:tab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40335</wp:posOffset>
                </wp:positionV>
                <wp:extent cx="7429500" cy="952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05pt;width:584.9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                                               song lyrics, advertisements, eetc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8"/>
        </w:rPr>
      </w:pPr>
      <w:r>
        <w:rPr>
          <w:b/>
          <w:sz w:val="40"/>
        </w:rPr>
        <w:tab/>
        <w:tab/>
        <w:tab/>
        <w:tab/>
        <w:t>RHETORICAL QUESTIONS</w:t>
      </w:r>
    </w:p>
    <w:p>
      <w:pPr>
        <w:pStyle w:val="Normal"/>
        <w:ind w:left="7920" w:hanging="0"/>
        <w:rPr/>
      </w:pPr>
      <w:r>
        <w:rPr/>
        <w:t xml:space="preserve">     </w:t>
      </w:r>
    </w:p>
    <w:p>
      <w:pPr>
        <w:pStyle w:val="Normal"/>
        <w:ind w:left="7920" w:hanging="0"/>
        <w:rPr/>
      </w:pPr>
      <w:r>
        <w:rPr/>
        <w:t xml:space="preserve">     </w:t>
      </w:r>
      <w:r>
        <w:rPr/>
        <w:t>© 2007 C. White/K. Glas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39:00Z</dcterms:created>
  <dc:creator>Buffalo Grove High School</dc:creator>
  <dc:description/>
  <cp:keywords/>
  <dc:language>en-US</dc:language>
  <cp:lastModifiedBy>Buffalo Grove High School</cp:lastModifiedBy>
  <dcterms:modified xsi:type="dcterms:W3CDTF">2007-10-25T12:39:00Z</dcterms:modified>
  <cp:revision>2</cp:revision>
  <dc:subject/>
  <dc:title>BECOMING A STUDENT OF THE WORLD</dc:title>
</cp:coreProperties>
</file>